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Соевый паштет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варенную сою перемелите в мясорубке, можно вместе с  орехами (особенно хорош жареный арахис).  Добавьте соль  (лучше морскую), зелень. Для нежности смягчите паштет соевым молоком, перемешайте. Если любите чеснок, потрите одну или две дольки (по вкусу). Паштет можно приготовить с варёной морковью и сладким болгарским перцем. Можно смешать сою с  жареными баклажанами и получить икру. Можно с грибами и оливками. Добавляя те или  иные овощи можно добиться вкусовых и цветовых оттенков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Если выложить паштет в блюдо, расположив его разноцветными слоями (свекольный, следом – оранжевый морковный, затем – зелёный с болгарским перцем, белый – без добавок и так далее), получится паштетный торт. Он  вкусный, сытный и может стать украшением любого стол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Соевые котлеты, ёжики, рулет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еремолоть сваренную сою с луком, чесноком, добавить соль и немного манки, слепить котлеты, запечь в духовке на противне, посыпав их ржаной мукой или отрубями. Можно еле заметно смазать противень маслом, заменить небольшим количеством картофельного пюре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Из котлетной массы запекайте в духовке рулет с грибами и зеленью, завернув его в пищевую фольгу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ёжиков отварите рис, смешайте с котлетной массой, скатайте в небольшие шарики, обваляйте их в кокосовом порошке  (стружке) и запекайте в духовке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лейте котлеты, рулеты и ёжики подли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Соевые подливы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Готовятся на основе соевого молока или разведённых сухих соевых сливок.</w:t>
      </w:r>
    </w:p>
    <w:p>
      <w:pPr>
        <w:pStyle w:val="TextBody"/>
        <w:jc w:val="both"/>
        <w:rPr/>
      </w:pPr>
      <w:r>
        <w:rPr/>
        <w:t>1.   На сковородке слегка подрумяньте лук и морковь, залейте стаканом подогретого соевого молока и тушите  1 – 2 минуты, затем добавьте соевый соус, чеснок, зелень. Это  основа любой подливы. Чтобы подлива была не очень жидкая, добавьте 1 ч. ложку крахмала, разведённого в небольшом количестве воды. Крахмал вливается к готовую подливу, затем доводится до кипения и сразу же снимается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/>
        <w:t xml:space="preserve">На  сковородке слегка подрумяньте лук и морковь, залейте  стаканом соевого молока, засыпая одновременно небольшими порциями соевую муку  или ржаную, довести до загустения. В конце добавить соевый соус, зелень и чеснок.   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/>
        <w:t>В подливы 1. и 2. можно добавить  кетчуп, томатную пасту. Получается красивая  оранжевая подли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09:52:00Z</dcterms:modified>
  <cp:revision>2</cp:revision>
  <dc:subject/>
  <dc:title>Занятие 10</dc:title>
</cp:coreProperties>
</file>